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14.11.2018г.   № 287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униципальной службы Курчанского сельского поселения 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униципальной службы Курчанского сельского поселения Темрюкского района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Курчанского сельского поселения Темрюкского района</w:t>
            </w:r>
          </w:p>
        </w:tc>
      </w:tr>
      <w:tr>
        <w:trPr>
          <w:trHeight w:val="19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ысокопрофессионального кадрового состава муниципальных служащих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й системы управления муниципальной службой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286,9 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.</w:t>
            </w:r>
            <w:r>
              <w:rPr>
                <w:sz w:val="28"/>
                <w:szCs w:val="28"/>
              </w:rPr>
              <w:t>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77,2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04,1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05,6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ровня квалификации в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дательством одним из приоритетных направлений развития местного самоуправления  является развитие муниципальной службы, как важнейшего элемента организации муниципального управления и решения вопросов местного значения, повышения эффективности взаимодействия общества и в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 по совершенствованию нормативной правовой базы, повышению качества и доступности муниципальных услуг, эффективности использования бюджетных средств, обеспечения сбалансированности и обоснованности планов и стратегии развития муниципального образования, повышение образовательного и профессионального уровня муниципальных служащих, рациональное использование кадрового резер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 Программы 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администрации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 Уровень знаний и профессиональных навыков оказывает непосредственное влияние на качество и эффективность принимаемых муниципальными служащими решений. Программа предусматривает возможность обучения муниципальных служащих по программам профессиональной переподготовки, обмен опытом с другими территориями, участие в конференциях, семинарах, «круглых столах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развитие и совершенствование муниципальной службы в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е профессионального уровня муниципальных служащих;</w:t>
      </w:r>
    </w:p>
    <w:p>
      <w:pPr>
        <w:pStyle w:val="14"/>
        <w:spacing w:before="0" w:after="0"/>
        <w:ind w:firstLine="851"/>
        <w:rPr/>
      </w:pPr>
      <w:r>
        <w:rPr/>
        <w:t>- организационно-методическое содействие в формировании высокопрофессионального кадрового состава муниципальной служб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6-2018 год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связанных с развитием муниципальной службы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286,9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г -77,2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 -104,1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г -105,6 тыс. рублей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программы позволи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и результативность муниципальной служб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повысить качественный уровень исполнения муниципальными служащими должностных (служебных) обязанностей и оказываемых муниципальных услуг в результате  повышения квалификации муниципальных служащи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высить эффективность кадровой политики в системе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системы управления муниципальной службой.</w:t>
      </w:r>
    </w:p>
    <w:p>
      <w:pPr>
        <w:pStyle w:val="Normal"/>
        <w:tabs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37"/>
        <w:gridCol w:w="1788"/>
        <w:gridCol w:w="1233"/>
        <w:gridCol w:w="1234"/>
        <w:gridCol w:w="123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1-20T15:39:00Z</cp:lastPrinted>
  <dcterms:modified xsi:type="dcterms:W3CDTF">2018-11-23T06:18:00Z</dcterms:modified>
  <cp:revision>153</cp:revision>
  <dc:subject/>
  <dc:title>Приложение</dc:title>
</cp:coreProperties>
</file>